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8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CHODNIK   Z   PŁYT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CHODNIKOWYCH   BETONOWYCH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0" w:name="_1._WSTĘP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ogólnej specyfikacji technicznej (SST) są wymagania dotyczące wykonania i odbioru robót związanych z wykonaniem chodnika z płyt chodnikowych betonowych  przy remoncie chodnika w m. Sokółka w ul. Kryńskiej w ciągu  drogi wojewódzkiej Nr 674 Sokółka -  Krynki  w km. 0+475 - 1+799 str. P. 0+475-0+913 - I odc.  i 1+355 - 1+799 - II odc.   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Specyfikacja techniczna (SST) stanowi dokument przetargowy i kontraktowy przy zlecaniu i realizacji robót na drogach  jak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 -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wykonaniem chodnika zakres zgodnie z przedmiarem robót na w/w robo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 płyt chodnikowych betonowych 35 x 3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płyt chodnikowych betonowych 50 x 50 cm. nie dotyczy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łyty chodnikowe betonowe - prefabrykowane płyty betonowe przeznaczone do budowy chodników dla piesz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Płyty chodnikowe betonowe - klasyfikacj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Rodzaj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wymiarów i kształtu, rozróżnia się następujące rodzaje płyt chodnikowych betonowych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- płyta normalna kwadratow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 - płyta połówkow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 - płyta infuł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 - płyta narożnikowa ścięt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 - płyta narożnikowa kwadratow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Odmian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technologii produkcji płyty rozróżnia się odmian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a jednowarstwowa</w:t>
        <w:tab/>
        <w:t>- 1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a dwuwarstwowa</w:t>
        <w:tab/>
        <w:t>- 2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Gatun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ielkości i liczby uszkodzeń oraz odchyłek wymiarowych rozróżnia się gatunki pły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atunek I</w:t>
        <w:tab/>
        <w:t>- G1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atunek II</w:t>
        <w:tab/>
        <w:t>- G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chodnikowe betonowe powinny odpowiadać wymaganiom BN-80/6775-03/01 [7] i BN-80/6775-03/03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kład oznaczenia płyty chodnikowej normalnej połówkowej (B) jednowarstwowej (1) o wymiarach 35 x 17,5 cm gat. I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a chodnikowa B-1 35/17,5 BN-80/6775-03/03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Płyty chodnikowe beton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płyt chodnikowych betonowych podano na rys. 1, a wymiary płyt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76775" cy="3086100"/>
            <wp:effectExtent l="0" t="0" r="0" b="0"/>
            <wp:docPr id="1" name="plytychodn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ytychodni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Rysunek 1. Rodzaje płyt chodnikowych betonowych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płyt chodnikowych betonowych</w:t>
      </w:r>
    </w:p>
    <w:tbl>
      <w:tblPr>
        <w:tblW w:w="76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60"/>
        <w:gridCol w:w="1260"/>
        <w:gridCol w:w="1260"/>
        <w:gridCol w:w="1182"/>
        <w:gridCol w:w="148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płyt,   c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h,   cm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u w:val="single"/>
                <w:lang w:val="de-DE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</w:t>
            </w:r>
          </w:p>
        </w:tc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in 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u w:val="single"/>
                <w:lang w:val="de-DE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u w:val="single"/>
                <w:lang w:val="de-DE"/>
              </w:rPr>
              <w:t>17,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</w:t>
            </w:r>
          </w:p>
        </w:tc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x 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5</w:t>
            </w:r>
          </w:p>
        </w:tc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5</w:t>
            </w:r>
          </w:p>
        </w:tc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płyt chodnikowych betonowych podano w tablicy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15"/>
        <w:gridCol w:w="2515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,  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I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I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b, c, d, h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Dopuszczalne wady i uszkodzenia powierzchni i krawędzi płyt chodnikowych betonowych podano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 chodnikowych betonowych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, 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, mm,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, mm,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spacing w:before="36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1. </w:t>
      </w:r>
      <w:r>
        <w:rPr>
          <w:sz w:val="20"/>
          <w:szCs w:val="20"/>
        </w:rPr>
        <w:t>Beton do produkcji płyt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 produkcji płyt chodnikowych betonowych jednowarstwowych należy stosować beton klasy B 25 i B 30. 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W przypadku płyt dwuwarstwowych, górna (ścieralna) warstwa płyt powinna być wykonana z betonu klasy B 30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2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płyt chodnikowych betonowych należy stosować cement portlandzki  klasy nie niższej niż „32,5” wg PN-B-1970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chowywanie cementu powinno być zgodne z BN-88/6731-08 [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3.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do betonu powinno odpowiadać wymaganiom PN-B-06712 [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4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5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na podsypkę i do zaprawy powinien być cementem portlandzkim klasy „32,5”, odpowiadający wymaganiom PN-B-1970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na podsypkę powinien odpowiadać wymaganiom PN-B-06712 [2], a do zaprawy cementowo-piaskowej PN-B-06711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5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3._SPRZĘT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chod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 sprzętu pomocniczego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4._TRANSPORT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płyt chodnikowych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pozostałych materiałów, stosowanych do wykonania chodnika z płyt chodnikowych betonowych, podano w SST D-08.01.01 „Krawężniki betonowe” pkt 4.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4" w:name="_5._WYKONANIE_ROBÓT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Koryto pod chodni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wykonane w podłożu z gruntu rodzimego lub nasypowego powinno być wyprofilowane zgodnie z projektowanymi spadkami podłużnymi i poprzecznymi chodnika oraz zgodnie z wymaganiami podanymi w SST D-04.01.01 „Koryto wraz z profilowaniem i zagęszczeniem podłoża”. Wskaźnik zagęszczenia koryta nie może być mniejszy od 0,97 według normalnej metody Procto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dsypk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arstwa odsączając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 dokumentacji projektowej przewidziana jest warstwa odsączająca pod chodnikiem, to jej wykonanie powinno być zgodne z warunkami określonymi  w SST D-04.02.01 „Warstwy odsączające i odcinające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Układanie chodnika z płyt chodnikowych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przy krawężnikach należy układać w taki sposób, aby ich górna krawędź znajdowała się powyżej górnej krawędzi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chodnikowe układane przy urządzeniach naziemnych uzbrojenia podziemnego należy zalać zaprawą cementowo-piask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należy układać zgodnie ze wzorem wskazanym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na łukach o promieniu ponad 30 m należy tak układać, aby spoiny rozszerzały się wachlarzowo. Płyty mogą być przycin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spoin na odcinkach prostych nie powinna przekraczać 0,8 cm. Szerokość spoin na łukach nie powinna być większa niż 3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pomiędzy płytami po oczyszczeniu powinny być zamulone piaskiem na pełną grubość płyty lub wypełnione zaprawą cementowo-piask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7. Pielęgnacja chodnik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hodnik, którego spoiny wypełnione są zaprawą cementową, należy pokryć warstwą piasku grubości od 1,0 do 1,5 cm. Piasek należy zwilżyć wodą i utrzymywać w stanie wilgotnym w ciągu 10 dn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6._kontrola_jakości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budowy chodnika i przedstawić wyniki tych badań Inżynierowi  do akceptacj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Badania płyt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dopuszczalne wady i uszkodzenia podano w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, dopuszczalne odchyłki podano w tablicy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ostałe badania płyt chodnikowych należy wykonać zgodnie z wymaganiami podanymi w BN-80/6775-03/01 [7] i BN-80/6775-03/03 [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Sprawdzenie podłoż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odłoża polega na stwierdzeniu zgodności z dokumentacją projektową i odpowiednim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tolerancje wynoszą dl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łębokości koryta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992" w:hanging="283"/>
        <w:jc w:val="both"/>
        <w:rPr/>
      </w:pPr>
      <w:r>
        <w:rPr>
          <w:sz w:val="20"/>
          <w:szCs w:val="20"/>
        </w:rPr>
        <w:t xml:space="preserve">o szerokości do 3 m: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992" w:hanging="283"/>
        <w:jc w:val="both"/>
        <w:rPr/>
      </w:pPr>
      <w:r>
        <w:rPr>
          <w:sz w:val="20"/>
          <w:szCs w:val="20"/>
        </w:rPr>
        <w:t xml:space="preserve">o szerokości powyżej 3 m: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szerokości koryta: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prawdzenie podsypki w zakresie grubości i wymaganych spadków poprzecznych i podłużnych polega na stwierdzeniu zgodności z dokumentacją projektową oraz pkt 5.3 niniejszej OST. Dopuszczalne odchylenia w grubości podsypki nie mogą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wykonania chodnik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prawidłowości wykonania chodnika polega na stwierdzeniu zgodności wykonania z dokumentacją projektową oraz wymaganiami pkt 5.5 niniejszej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rawdzenie konstrukcji chodnika przeprowadzać należy w następujący sposób: na każde 2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z płyt betonowych należy zdjąć 2 płyty w dowolnym miejscu i zmierzyć grubość podsypki oraz sprawdzić układ płyt chod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Sprawdzenie cech geometrycznych chodnik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4.1. </w:t>
      </w:r>
      <w:r>
        <w:rPr>
          <w:sz w:val="20"/>
          <w:szCs w:val="20"/>
        </w:rPr>
        <w:t xml:space="preserve"> Sprawdzenie równości chodnik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równości przeprowadzać należy łatą co najmniej raz na każde 150 do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ułożonego chodnika i w miejscach wątpliwych, jednak nie rzadziej niż co 50 m chodnika. Dopuszczalny prześwit pod łatą nie powinien przekraczać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prawdzenie profilu podłużneg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Sprawdzenie profilu poprzecznego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profilu poprzecznego dokonywać należy szablonem z poziomicą, co najmniej raz na każde 150 do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3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4. </w:t>
      </w:r>
      <w:r>
        <w:rPr>
          <w:sz w:val="20"/>
          <w:szCs w:val="20"/>
        </w:rPr>
        <w:t>Sprawdzenie równoległości spoin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5. </w:t>
      </w:r>
      <w:r>
        <w:rPr>
          <w:sz w:val="20"/>
          <w:szCs w:val="20"/>
        </w:rPr>
        <w:t>Sprawdzenie szerokości i wypełnienia spoin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szerokości spoin należy przeprowadzać przez usunięcie spoin na długości około 10 cm w trzech dowolnych miejscach na każde 2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i zmierzenie ich szerokości oraz wypełnieni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7._OBMIAR_ROBÓT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chodnika z płyt beton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7" w:name="_8._ODBIÓR_ROBÓT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8" w:name="_9._PODSTAWA_PŁATNOŚCI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z płyt betonowych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w. wykonanie warstwy odsączając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ścielenie podsypki piaskowej lub cementowo-piaskowej wraz z jej przygotowani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pły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 piaskiem lub zaprawą cementow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elęgnację przez posypywanie piaskiem i polewanie wod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9" w:name="_10._przepisy_związane"/>
      <w:bookmarkEnd w:id="9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Cement. </w:t>
            </w:r>
            <w:r>
              <w:rPr>
                <w:sz w:val="20"/>
                <w:szCs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Płyty chodnikowe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845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i z płyt betonowych. Warunki techniczne wykonania i odbioru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 występują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3"/>
      <w:type w:val="nextPage"/>
      <w:pgSz w:w="11906" w:h="16838"/>
      <w:pgMar w:left="1417" w:right="74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7:00Z</dcterms:created>
  <dc:creator>RWD Sokółka</dc:creator>
  <dc:description/>
  <cp:keywords/>
  <dc:language>en-US</dc:language>
  <cp:lastModifiedBy>RDW Sokółka</cp:lastModifiedBy>
  <dcterms:modified xsi:type="dcterms:W3CDTF">2011-04-06T12:20:00Z</dcterms:modified>
  <cp:revision>3</cp:revision>
  <dc:subject/>
  <dc:title>D - 08</dc:title>
</cp:coreProperties>
</file>